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3"/>
        <w:gridCol w:w="7823"/>
        <w:gridCol w:w="7823"/>
      </w:tblGrid>
      <w:tr>
        <w:trPr/>
        <w:tc>
          <w:tcPr>
            <w:tcW w:w="782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hled příkladů z fyziky II pro zimní semestr 1998/99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</w:rPr>
            </w:pPr>
            <w:r>
              <w:rPr>
                <w:sz w:val="24"/>
              </w:rPr>
              <w:t>skripta Pekárek, Murla: Fyzika I - semináře, 1996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termodynamika</w:t>
              <w:tab/>
              <w:t>197, 200, 203, 204, 206, 208, 221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</w:rPr>
            </w:pPr>
            <w:r>
              <w:rPr>
                <w:sz w:val="24"/>
              </w:rPr>
              <w:t>skripta Murla, Pekárek: Fyzika II - semináře, 1997</w:t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kmity</w:t>
              <w:tab/>
              <w:t>1</w:t>
              <w:tab/>
              <w:t>2, 7, 13, 15, 16, 19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vlny</w:t>
              <w:tab/>
              <w:t>2</w:t>
              <w:tab/>
              <w:t>12, 14, 23, 31, 42, 48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elektromagnetické vlny</w:t>
              <w:tab/>
              <w:t>3</w:t>
              <w:tab/>
              <w:t xml:space="preserve">6, 8, 12, 14, 16 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geometrická optika</w:t>
              <w:tab/>
              <w:t>4</w:t>
              <w:tab/>
              <w:t>2, 9, 12, 21, 24, 25, 30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relativita</w:t>
              <w:tab/>
              <w:t>5</w:t>
              <w:tab/>
              <w:t>6, 7, 8, 11, 13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kvantová fyzika</w:t>
              <w:tab/>
              <w:t>6</w:t>
              <w:tab/>
              <w:t>1, 2, 4, 6, 8, 16, 25, 29, 32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jaderná fyzika</w:t>
              <w:tab/>
              <w:t>7</w:t>
              <w:tab/>
              <w:t>2, 6, 8, 9, 10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rPr/>
            </w:pPr>
            <w:r>
              <w:rPr>
                <w:b/>
                <w:sz w:val="16"/>
              </w:rPr>
              <w:t>Harmonogram cvičení</w:t>
            </w:r>
            <w:r>
              <w:rPr>
                <w:b/>
                <w:sz w:val="16"/>
                <w:lang w:val="en-U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pakování termiky a kin. Teorie</w:t>
            </w:r>
            <w:r>
              <w:rPr>
                <w:sz w:val="16"/>
              </w:rPr>
              <w:tab/>
              <w:t xml:space="preserve">8. </w:t>
              <w:tab/>
              <w:t>optika 2, 9, 12, 21, 2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  <w:t>termodynamika, výklad, př. 197, 200, 203</w:t>
              <w:tab/>
              <w:t xml:space="preserve">9. </w:t>
              <w:tab/>
              <w:t>optika 25, 30, relativita 6, 7, 8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  <w:t>termodynamika, 204, 206, 208, 221</w:t>
              <w:tab/>
              <w:t xml:space="preserve">10. </w:t>
              <w:tab/>
              <w:t>relativita 11, 13,  kv. fyzika 1, 2, 3,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  <w:t>kmity 2, 7, 13, 15, 16</w:t>
              <w:tab/>
              <w:tab/>
              <w:t xml:space="preserve">11. </w:t>
              <w:tab/>
              <w:t>kv. fyzika 6, 8, 16, 25, 29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  <w:t>kmity 19, vlny 12, 14, 23,</w:t>
              <w:tab/>
              <w:tab/>
              <w:t xml:space="preserve">12. </w:t>
              <w:tab/>
              <w:t>kv. fyzika 32, jaderná fyzika 2, 6, 8, 9, 10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  <w:t>vlny 31, 42, 48</w:t>
              <w:tab/>
              <w:tab/>
              <w:t xml:space="preserve">13. </w:t>
              <w:tab/>
              <w:t>rezerva (na rektorský den, svátky ap.)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  <w:t>elmag. vlny 6, 8, 12, 14, 16</w:t>
              <w:tab/>
              <w:tab/>
              <w:t xml:space="preserve">14. </w:t>
              <w:tab/>
              <w:t>rezerva, zápoče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hled příkladů z fyziky II pro zimní semestr 1998/99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</w:rPr>
            </w:pPr>
            <w:r>
              <w:rPr>
                <w:sz w:val="24"/>
              </w:rPr>
              <w:t>skripta Pekárek, Murla: Fyzika I - semináře, 1996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termodynamika</w:t>
              <w:tab/>
              <w:t>197, 200, 203, 204, 206, 208, 221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</w:rPr>
            </w:pPr>
            <w:r>
              <w:rPr>
                <w:sz w:val="24"/>
              </w:rPr>
              <w:t>skripta Murla, Pekárek: Fyzika II - semináře, 1997</w:t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kmity</w:t>
              <w:tab/>
              <w:t>1</w:t>
              <w:tab/>
              <w:t>2, 7, 13, 15, 16, 19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vlny</w:t>
              <w:tab/>
              <w:t>2</w:t>
              <w:tab/>
              <w:t>12, 14, 23, 31, 42, 48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elektromagnetické vlny</w:t>
              <w:tab/>
              <w:t>3</w:t>
              <w:tab/>
              <w:t xml:space="preserve">6, 8, 12, 14, 16 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geometrická optika</w:t>
              <w:tab/>
              <w:t>4</w:t>
              <w:tab/>
              <w:t>2, 9, 12, 21, 24, 25, 30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relativita</w:t>
              <w:tab/>
              <w:t>5</w:t>
              <w:tab/>
              <w:t>6, 7, 8, 11, 13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kvantová fyzika</w:t>
              <w:tab/>
              <w:t>6</w:t>
              <w:tab/>
              <w:t>1, 2, 4, 6, 8, 16, 25, 29, 32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jaderná fyzika</w:t>
              <w:tab/>
              <w:t>7</w:t>
              <w:tab/>
              <w:t>2, 6, 8, 9, 10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rPr/>
            </w:pPr>
            <w:r>
              <w:rPr>
                <w:b/>
                <w:sz w:val="16"/>
              </w:rPr>
              <w:t>Harmonogram cvičení</w:t>
            </w:r>
            <w:r>
              <w:rPr>
                <w:b/>
                <w:sz w:val="16"/>
                <w:lang w:val="en-U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pakování termiky a kin. Teorie</w:t>
            </w:r>
            <w:r>
              <w:rPr>
                <w:sz w:val="16"/>
              </w:rPr>
              <w:tab/>
              <w:t xml:space="preserve">8. </w:t>
              <w:tab/>
              <w:t>optika 2, 9, 12, 21, 2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  <w:t>termodynamika, výklad, př. 197, 200, 203</w:t>
              <w:tab/>
              <w:t xml:space="preserve">9. </w:t>
              <w:tab/>
              <w:t>optika 25, 30, relativita 6, 7, 8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  <w:t>termodynamika, 204, 206, 208, 221</w:t>
              <w:tab/>
              <w:t xml:space="preserve">10. </w:t>
              <w:tab/>
              <w:t>relativita 11, 13,  kv. fyzika 1, 2, 3, 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  <w:t>kmity 2, 7, 13, 15, 16</w:t>
              <w:tab/>
              <w:tab/>
              <w:t xml:space="preserve">11. </w:t>
              <w:tab/>
              <w:t>kv. fyzika 6, 8, 16, 25, 29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  <w:t>kmity 19, vlny 12, 14, 23,</w:t>
              <w:tab/>
              <w:tab/>
              <w:t xml:space="preserve">12. </w:t>
              <w:tab/>
              <w:t>kv. fyzika 32, jaderná fyzika 2, 6, 8, 9, 10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  <w:t>vlny 31, 42, 48</w:t>
              <w:tab/>
              <w:tab/>
              <w:t xml:space="preserve">13. </w:t>
              <w:tab/>
              <w:t>rezerva (na rektorský den, svátky ap.)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  <w:t>elmag. vlny 6, 8, 12, 14, 16</w:t>
              <w:tab/>
              <w:tab/>
              <w:t xml:space="preserve">14. </w:t>
              <w:tab/>
              <w:t>rezerva, zápoče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hled příkladů z fyziky II pro zimní semestr 1998/99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</w:rPr>
            </w:pPr>
            <w:r>
              <w:rPr>
                <w:sz w:val="24"/>
              </w:rPr>
              <w:t>skripta Pekárek, Murla: Fyzika I - semináře, 1996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termodynamika</w:t>
              <w:tab/>
              <w:t>197, 200, 203, 204, 206, 208, 221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</w:rPr>
            </w:pPr>
            <w:r>
              <w:rPr>
                <w:sz w:val="24"/>
              </w:rPr>
              <w:t>skripta Murla, Pekárek: Fyzika II - semináře, 1997</w:t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kmity</w:t>
              <w:tab/>
              <w:t>1</w:t>
              <w:tab/>
              <w:t>2, 7, 13, 15, 16, 19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vlny</w:t>
              <w:tab/>
              <w:t>2</w:t>
              <w:tab/>
              <w:t>12, 14, 23, 31, 42, 48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elektromagnetické vlny</w:t>
              <w:tab/>
              <w:t>3</w:t>
              <w:tab/>
              <w:t xml:space="preserve">6, 8, 12, 14, 16 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geometrická optika</w:t>
              <w:tab/>
              <w:t>4</w:t>
              <w:tab/>
              <w:t>2, 9, 12, 21, 24, 25, 30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relativita</w:t>
              <w:tab/>
              <w:t>5</w:t>
              <w:tab/>
              <w:t>6, 7, 8, 11, 13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kvantová fyzika</w:t>
              <w:tab/>
              <w:t>6</w:t>
              <w:tab/>
              <w:t>1, 2, 4, 6, 8, 16, 25, 29, 32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jaderná fyzika</w:t>
              <w:tab/>
              <w:t>7</w:t>
              <w:tab/>
              <w:t>2, 6, 8, 9, 10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rPr/>
            </w:pPr>
            <w:r>
              <w:rPr>
                <w:b/>
                <w:sz w:val="16"/>
              </w:rPr>
              <w:t>Harmonogram cvičení</w:t>
            </w:r>
            <w:r>
              <w:rPr>
                <w:b/>
                <w:sz w:val="16"/>
                <w:lang w:val="en-U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pakování termiky a kin. Teorie</w:t>
            </w:r>
            <w:r>
              <w:rPr>
                <w:sz w:val="16"/>
              </w:rPr>
              <w:tab/>
              <w:t xml:space="preserve">8. </w:t>
              <w:tab/>
              <w:t>optika 2, 9, 12, 21, 2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  <w:t>termodynamika, výklad, př. 197, 200, 203</w:t>
              <w:tab/>
              <w:t xml:space="preserve">9. </w:t>
              <w:tab/>
              <w:t>optika 25, 30, relativita 6, 7, 8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  <w:t>termodynamika, 204, 206, 208, 221</w:t>
              <w:tab/>
              <w:t xml:space="preserve">10. </w:t>
              <w:tab/>
              <w:t>relativita 11, 13,  kv. fyzika 1, 2, 3, 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  <w:t>kmity 2, 7, 13, 15, 16</w:t>
              <w:tab/>
              <w:tab/>
              <w:t xml:space="preserve">11. </w:t>
              <w:tab/>
              <w:t>kv. fyzika 6, 8, 16, 25, 29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  <w:t>kmity 19, vlny 12, 14, 23,</w:t>
              <w:tab/>
              <w:tab/>
              <w:t xml:space="preserve">12. </w:t>
              <w:tab/>
              <w:t>kv. fyzika 32, jaderná fyzika 2, 6, 8, 9, 10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  <w:t>vlny 31, 42, 48</w:t>
              <w:tab/>
              <w:tab/>
              <w:t xml:space="preserve">13. </w:t>
              <w:tab/>
              <w:t>rezerva (na rektorský den, svátky ap.)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  <w:t>elmag. vlny 6, 8, 12, 14, 16</w:t>
              <w:tab/>
              <w:tab/>
              <w:t xml:space="preserve">14. </w:t>
              <w:tab/>
              <w:t>rezerva, zápoče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hled příkladů z fyziky II pro zimní semestr 1998/99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</w:rPr>
            </w:pPr>
            <w:r>
              <w:rPr>
                <w:sz w:val="24"/>
              </w:rPr>
              <w:t>skripta Pekárek, Murla: Fyzika I - semináře, 1996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termodynamika</w:t>
              <w:tab/>
              <w:t>197, 200, 203, 204, 206, 208, 221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</w:rPr>
            </w:pPr>
            <w:r>
              <w:rPr>
                <w:sz w:val="24"/>
              </w:rPr>
              <w:t>skripta Murla, Pekárek: Fyzika II - semináře, 1997</w:t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kmity</w:t>
              <w:tab/>
              <w:t>1</w:t>
              <w:tab/>
              <w:t>2, 7, 13, 15, 16, 19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vlny</w:t>
              <w:tab/>
              <w:t>2</w:t>
              <w:tab/>
              <w:t>12, 14, 23, 31, 42, 48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elektromagnetické vlny</w:t>
              <w:tab/>
              <w:t>3</w:t>
              <w:tab/>
              <w:t xml:space="preserve">6, 8, 12, 14, 16 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geometrická optika</w:t>
              <w:tab/>
              <w:t>4</w:t>
              <w:tab/>
              <w:t>2, 9, 12, 21, 24, 25, 30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relativita</w:t>
              <w:tab/>
              <w:t>5</w:t>
              <w:tab/>
              <w:t>6, 7, 8, 11, 13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kvantová fyzika</w:t>
              <w:tab/>
              <w:t>6</w:t>
              <w:tab/>
              <w:t>1, 2, 4, 6, 8, 16, 25, 29, 32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  <w:t>jaderná fyzika</w:t>
              <w:tab/>
              <w:t>7</w:t>
              <w:tab/>
              <w:t>2, 6, 8, 9, 10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82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rPr/>
            </w:pPr>
            <w:r>
              <w:rPr>
                <w:b/>
                <w:sz w:val="16"/>
              </w:rPr>
              <w:t>Harmonogram cvičení</w:t>
            </w:r>
            <w:r>
              <w:rPr>
                <w:b/>
                <w:sz w:val="16"/>
                <w:lang w:val="en-U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pakování termiky a kin. Teorie</w:t>
            </w:r>
            <w:r>
              <w:rPr>
                <w:sz w:val="16"/>
              </w:rPr>
              <w:tab/>
              <w:t xml:space="preserve">8. </w:t>
              <w:tab/>
              <w:t>optika 2, 9, 12, 21, 2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  <w:t>termodynamika, výklad, př. 197, 200, 203</w:t>
              <w:tab/>
              <w:t xml:space="preserve">9. </w:t>
              <w:tab/>
              <w:t>optika 25, 30, relativita 6, 7, 8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  <w:t>termodynamika, 204, 206, 208, 221</w:t>
              <w:tab/>
              <w:t xml:space="preserve">10. </w:t>
              <w:tab/>
              <w:t>relativita 11, 13,  kv. fyzika 1, 2, 3, 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  <w:t>kmity 2, 7, 13, 15, 16</w:t>
              <w:tab/>
              <w:tab/>
              <w:t xml:space="preserve">11. </w:t>
              <w:tab/>
              <w:t>kv. fyzika 6, 8, 16, 25, 29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  <w:t>kmity 19, vlny 12, 14, 23,</w:t>
              <w:tab/>
              <w:tab/>
              <w:t xml:space="preserve">12. </w:t>
              <w:tab/>
              <w:t>kv. fyzika 32, jaderná fyzika 2, 6, 8, 9, 10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  <w:t>vlny 31, 42, 48</w:t>
              <w:tab/>
              <w:tab/>
              <w:t xml:space="preserve">13. </w:t>
              <w:tab/>
              <w:t>rezerva (na rektorský den, svátky ap.)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  <w:t>elmag. vlny 6, 8, 12, 14, 16</w:t>
              <w:tab/>
              <w:tab/>
              <w:t xml:space="preserve">14. </w:t>
              <w:tab/>
              <w:t>rezerva, zápoče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402" w:leader="none"/>
                <w:tab w:val="left" w:pos="3828" w:leader="none"/>
              </w:tabs>
              <w:ind w:left="357" w:hanging="35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sectPr>
      <w:type w:val="nextPage"/>
      <w:pgSz w:orient="landscape" w:w="16838" w:h="11906"/>
      <w:pgMar w:left="964" w:right="369" w:gutter="0" w:header="0" w:top="357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2T10:43:00Z</dcterms:created>
  <dc:creator>Martin</dc:creator>
  <dc:description/>
  <dc:language>en-US</dc:language>
  <cp:lastModifiedBy>Martin</cp:lastModifiedBy>
  <cp:lastPrinted>1998-09-30T13:22:00Z</cp:lastPrinted>
  <dcterms:modified xsi:type="dcterms:W3CDTF">1998-09-30T11:24:00Z</dcterms:modified>
  <cp:revision>22</cp:revision>
  <dc:subject/>
  <dc:title>Přehled příkladů z fyziky I pro letní semestr 1994/95</dc:title>
</cp:coreProperties>
</file>